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TO/1337-1/2013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3. június 25.-e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A közalkalmazottak lakáscélú támogatásáról szóló </w:t>
      </w:r>
      <w:r>
        <w:rPr>
          <w:rFonts w:cs="Arial" w:ascii="Arial" w:hAnsi="Arial"/>
        </w:rPr>
        <w:t>8/2009. (IV. 1.)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>Szánti Éva Rita hatósági osztályvezet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Közoktatási, Szociális és Sport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énzügyi és Turisztikai Bizottság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66FF"/>
          <w:sz w:val="24"/>
          <w:szCs w:val="24"/>
        </w:rPr>
      </w:pPr>
      <w:r>
        <w:rPr>
          <w:rFonts w:cs="Arial" w:ascii="Arial" w:hAnsi="Arial"/>
          <w:color w:val="3366F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3366FF"/>
          <w:sz w:val="24"/>
          <w:szCs w:val="24"/>
        </w:rPr>
      </w:pPr>
      <w:r>
        <w:rPr>
          <w:rFonts w:cs="Arial" w:ascii="Arial" w:hAnsi="Arial"/>
          <w:color w:val="3366FF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saját anyagi forrásainak terhére, még a korábban hatályos helyi önkormányzatokról szóló 1990. évi LXV. törvényben kapott felhatalmazás alapján 8/2009. (IV. 1.) rendeletet alkotott a közalkalmazottak lakáscélú támogatásokról (a továbbiakban: Ör.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galkotásával a Képviselő-testület célja az volt, hogy az önkormányzat intézményeinél foglalkoztatott közalkalmazottak önálló lakhatási körülményeinek javítása érdekében lakásépítéshez, vásárláshoz a saját erő kiegészítéséhez kamatmentes kölcsön formájában támogatást nyújtso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kamatmentes kölcsön igénybevétele méltányolható lakásigény mértékéhez, legalább két éves közalkalmazotti jogviszonyhoz, saját lakáshelyzet rendezéséhez, ingatlan-nyilvántartásba jelzálogjog, illetve elidegenítési és terhelési tilalom bejegyezéséhez, banki kezelési költségek átvállalásához, Hévíz és annak 30 km-es körzetében való megvalósulásához, munkaviszony megszűnése esetén kölcsönhátralék járulékaival együtt 30 napon belül egy összegben történő visszafizetésének feltételeihez kötött. Fegyelmi vagy büntetőeljárás, illetve fegyelmi büntetés hatálya alatt kölcsön nem adhat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lcsön mértéke 800 ezer forintig, de legfeljebb az építési költség igazolt összegéig terjedhet, visszafizetésének időtartama legfeljebb 10 év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alkalmazott támogatási igényét a Polgármesteri Hivatalnál április 30. napjáig formanyomtatványon nyújthatja be. A kérelem mellékletei a rendeletben felsorolásra kerültek. A támogatás odaítélésről a dolgozó munkahelyi vezetőjének javaslatát figyelembe véve a képviselő-testület dönt. A jelzálogjog átviteléről, illetve az ingatlan megterheléséről átruházott hatáskörben a polgármester dönt. A kérelmek elbírálásánál előnyben részesül az önálló lakással nem rendelkező, a saját háztartásában kettő vagy több gyermek ellátásáról gondoskodó és a gyermekét egyedül nevelő szülő közalkalmazo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rendelet tartalmazza a kölcsön visszavonására és visszafizetésére vonatkozó szabályok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záró rendelkezésekben a kihirdetés, a hatálybelépés és a korábbi rendelet és módosításainak hatályon kívül helyezése találhat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r. hatályosulásának vizsgálata szempontjából áttekintésre került a jogalkotás célja, amely ma is aktuális, így az Ör. továbbra is szükség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7. § (1) bekezdése kimondj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7. § (1) A közalkalmazott a támogatás iránti igényét az erre a célra rendszeresített formanyomtatványon terjesztheti elő a Polgármesteri Hivatalnál a tárgyév április 30. napjáig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 bekezdésnek célszerűségi okból a módosítását indítványozom abból a célból, hogy az Önkormányzat költségvetésében rendelkezésre álló fedezet alapján a közalkalmazottak az év közben felmerülő helyzetük megoldásához is tudjanak segítséget igénybe ven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 folyamatos kérelem benyújtás és gyorsabb elbírálás érdekében javasolt az eljárást átruházott hatáskörben a polgármesterhez telepíteni, tekintettel arra is, hogy a támogatással kapcsolatos ügyintézés a támogatási döntésen kívül eddig is polgármesterre volt átruházv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r. megalkotására felhatalmazást adó rendelkezés ugyan már nincs hatályban, de a teljes rendelet hatályon kívül helyezéséig a felhatalmazás annak alapján tisztázott. A fogalm meghatározások és a tényállás megfogalmazások tisztázott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lá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§ A lakáscélú támogatás iránti igény benyújtásának időpontja került meghatároz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§. A hatáskör átruházás megfogalmaz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3. § A hatályba léptető és a hatályt vesztő rendelkezést tartalmaz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 rendelet-tervezet megvitatását és a hatályos önkormányzati rendelet módosítását. A rendeletalkotás minősített többséget igény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, 2013. június 13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Város Önkormányzat Képviselő-testületének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/…. (… . …) önkormányzati rende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 xml:space="preserve">a közalkalmazottak lakáscélú támogatásáról szóló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/2009. (IV. 1.) önkormányzati rendelet módosításáró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Magyarország Alaptörvénye 32. cikk (2) bekezdésében kapott felhatalmazás alapján a következőket rendeli e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 közalkalmazottak lakáscélú támogatásokról szóló 8/2009. (IV. 1.) önkormányzati rendelet (a továbbiakban: Ör.) 7. § (1) bekezdése helyébe a következő rendelkezés lép: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7. §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1) A közalkalmazott a támogatás iránti igényét az 1. mellékelt szerinti formanyomtatványon a Polgármesteri Hivatalnál terjesztheti elő a tárgyévben folyamatosan, de legkésőbb augusztus 31. napjáig.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Az Ör. 8. § (1) bekezdése helyébe a következő rendelkezés lép:</w:t>
      </w:r>
    </w:p>
    <w:p>
      <w:pPr>
        <w:pStyle w:val="Heading1"/>
        <w:keepNex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1"/>
        <w:keepNext w:val="false"/>
        <w:autoSpaceDE w:val="false"/>
        <w:ind w:left="357" w:hanging="0"/>
        <w:jc w:val="both"/>
        <w:rPr/>
      </w:pPr>
      <w:r>
        <w:rPr>
          <w:b w:val="false"/>
          <w:sz w:val="22"/>
          <w:szCs w:val="22"/>
        </w:rPr>
        <w:t>„</w:t>
      </w:r>
      <w:r>
        <w:rPr>
          <w:b w:val="false"/>
          <w:sz w:val="22"/>
          <w:szCs w:val="22"/>
        </w:rPr>
        <w:t xml:space="preserve">8. § </w:t>
      </w:r>
      <w:r>
        <w:rPr>
          <w:b w:val="false"/>
          <w:bCs/>
          <w:sz w:val="22"/>
          <w:szCs w:val="22"/>
        </w:rPr>
        <w:t xml:space="preserve">(1) A </w:t>
      </w:r>
      <w:r>
        <w:rPr>
          <w:b w:val="false"/>
          <w:sz w:val="22"/>
          <w:szCs w:val="22"/>
        </w:rPr>
        <w:t xml:space="preserve">közalkalmazottak lakáscélú a támogatásának ügyében </w:t>
      </w:r>
      <w:r>
        <w:rPr>
          <w:b w:val="false"/>
          <w:bCs/>
          <w:sz w:val="22"/>
          <w:szCs w:val="22"/>
        </w:rPr>
        <w:t>átruházott hatáskörben a polgármester dönt.”</w:t>
      </w:r>
    </w:p>
    <w:p>
      <w:pPr>
        <w:pStyle w:val="Normal"/>
        <w:autoSpaceDE w:val="false"/>
        <w:spacing w:lineRule="auto" w:line="240" w:before="0" w:after="0"/>
        <w:ind w:left="440" w:hanging="0"/>
        <w:jc w:val="both"/>
        <w:rPr>
          <w:rFonts w:ascii="Arial" w:hAnsi="Arial" w:eastAsia="Times New Roman" w:cs="Arial"/>
          <w:b/>
          <w:b/>
          <w:bCs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hu-HU"/>
        </w:rPr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</w:rPr>
        <w:t>3. §</w:t>
      </w:r>
      <w:r>
        <w:rPr>
          <w:rFonts w:cs="Arial" w:ascii="Arial" w:hAnsi="Arial"/>
        </w:rPr>
        <w:t xml:space="preserve"> A rendelet 2013. július 1-jén lép hatályba és hatályba lépését követő napon hatályát veszti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Hévíz, 2013. …………………………………..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dr. Tüske Róbert</w:t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jegyző</w:t>
        <w:tab/>
        <w:tab/>
        <w:tab/>
        <w:tab/>
        <w:tab/>
        <w:tab/>
        <w:t>polgármester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. mellékl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é r e l e m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a közalkalmazottak lakáscélú munkáltatói támogatásho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érelmező adata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Név (születési név):</w:t>
      </w:r>
      <w:r>
        <w:rPr>
          <w:rFonts w:cs="Arial" w:ascii="Arial" w:hAnsi="Arial"/>
        </w:rPr>
        <w:t>……………………………………………………………………………..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nyja neve:</w:t>
      </w:r>
      <w:r>
        <w:rPr>
          <w:rFonts w:cs="Arial" w:ascii="Arial" w:hAnsi="Arial"/>
        </w:rPr>
        <w:t xml:space="preserve"> ……………………………………………</w:t>
      </w:r>
      <w:r>
        <w:rPr>
          <w:rFonts w:cs="Arial" w:ascii="Arial" w:hAnsi="Arial"/>
          <w:b/>
        </w:rPr>
        <w:t>családi állapot:</w:t>
      </w:r>
      <w:r>
        <w:rPr>
          <w:rFonts w:cs="Arial" w:ascii="Arial" w:hAnsi="Arial"/>
        </w:rPr>
        <w:t xml:space="preserve"> ………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ületési hely, idő:</w:t>
      </w:r>
      <w:r>
        <w:rPr>
          <w:rFonts w:cs="Arial" w:ascii="Arial" w:hAnsi="Arial"/>
        </w:rPr>
        <w:t xml:space="preserve"> ……………………………………………………………………………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unkahely, foglalkozás:</w:t>
      </w:r>
      <w:r>
        <w:rPr>
          <w:rFonts w:cs="Arial" w:ascii="Arial" w:hAnsi="Arial"/>
        </w:rPr>
        <w:t xml:space="preserve"> 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unkaviszonyának kezdete a fenti munkahelyen:</w:t>
      </w:r>
      <w:r>
        <w:rPr>
          <w:rFonts w:cs="Arial" w:ascii="Arial" w:hAnsi="Arial"/>
        </w:rPr>
        <w:t xml:space="preserve"> 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mélyazonosító jele:</w:t>
      </w:r>
      <w:r>
        <w:rPr>
          <w:rFonts w:cs="Arial" w:ascii="Arial" w:hAnsi="Arial"/>
        </w:rPr>
        <w:t xml:space="preserve"> ……………………………….. …</w:t>
      </w:r>
      <w:r>
        <w:rPr>
          <w:rFonts w:cs="Arial" w:ascii="Arial" w:hAnsi="Arial"/>
          <w:b/>
        </w:rPr>
        <w:t>szig. sz.</w:t>
      </w:r>
      <w:r>
        <w:rPr>
          <w:rFonts w:cs="Arial" w:ascii="Arial" w:hAnsi="Arial"/>
        </w:rPr>
        <w:t xml:space="preserve"> 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Lakossági folyószámla száma:</w:t>
      </w:r>
      <w:r>
        <w:rPr>
          <w:rFonts w:cs="Arial" w:ascii="Arial" w:hAnsi="Arial"/>
        </w:rPr>
        <w:t xml:space="preserve"> 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dóazonosító Jel:</w:t>
      </w:r>
      <w:r>
        <w:rPr>
          <w:rFonts w:cs="Arial" w:ascii="Arial" w:hAnsi="Arial"/>
        </w:rPr>
        <w:t>………..……………………………………………………………..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ázastárs (élettárs) adata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Név (születési név):</w:t>
      </w:r>
      <w:r>
        <w:rPr>
          <w:rFonts w:cs="Arial" w:ascii="Arial" w:hAnsi="Arial"/>
        </w:rPr>
        <w:t xml:space="preserve"> ………………………………………………………………….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nyja neve:</w:t>
      </w:r>
      <w:r>
        <w:rPr>
          <w:rFonts w:cs="Arial" w:ascii="Arial" w:hAnsi="Arial"/>
        </w:rPr>
        <w:t xml:space="preserve"> ………………………………………………………………………..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ül. hely, idő:</w:t>
      </w:r>
      <w:r>
        <w:rPr>
          <w:rFonts w:cs="Arial" w:ascii="Arial" w:hAnsi="Arial"/>
        </w:rPr>
        <w:t xml:space="preserve"> …………………………………………………………………………..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unkahely, foglalkozás:</w:t>
      </w:r>
      <w:r>
        <w:rPr>
          <w:rFonts w:cs="Arial" w:ascii="Arial" w:hAnsi="Arial"/>
        </w:rPr>
        <w:t xml:space="preserve"> ………………………………………………………...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mélyazonosító jele:</w:t>
      </w:r>
      <w:r>
        <w:rPr>
          <w:rFonts w:cs="Arial" w:ascii="Arial" w:hAnsi="Arial"/>
        </w:rPr>
        <w:t xml:space="preserve"> ………………………………. </w:t>
      </w:r>
      <w:r>
        <w:rPr>
          <w:rFonts w:cs="Arial" w:ascii="Arial" w:hAnsi="Arial"/>
          <w:b/>
        </w:rPr>
        <w:t>szig.sz.:</w:t>
      </w:r>
      <w:r>
        <w:rPr>
          <w:rFonts w:cs="Arial" w:ascii="Arial" w:hAnsi="Arial"/>
        </w:rPr>
        <w:t>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dóazonosító Jel:</w:t>
      </w:r>
      <w:r>
        <w:rPr>
          <w:rFonts w:cs="Arial" w:ascii="Arial" w:hAnsi="Arial"/>
        </w:rPr>
        <w:t>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kért munkáltatói kölcsön célja*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kásépítés</w:t>
      </w:r>
    </w:p>
    <w:p>
      <w:pPr>
        <w:pStyle w:val="Normal"/>
        <w:jc w:val="both"/>
        <w:rPr/>
      </w:pPr>
      <w:r>
        <w:rPr>
          <w:rFonts w:cs="Arial" w:ascii="Arial" w:hAnsi="Arial"/>
        </w:rPr>
        <w:t>lakásvásárlás</w:t>
      </w:r>
    </w:p>
    <w:p>
      <w:pPr>
        <w:pStyle w:val="Normal"/>
        <w:jc w:val="both"/>
        <w:rPr>
          <w:rFonts w:ascii="Arial" w:hAnsi="Arial" w:cs="Arial"/>
          <w:color w:val="FFFFFF"/>
        </w:rPr>
      </w:pPr>
      <w:r>
        <w:rPr>
          <w:rStyle w:val="FootnoteCharacters"/>
          <w:rStyle w:val="FootnoteAnchor"/>
          <w:rFonts w:eastAsia="Symbol" w:cs="Symbol" w:ascii="Symbol" w:hAnsi="Symbol"/>
          <w:color w:val="FFFFFF"/>
        </w:rPr>
        <w:footnoteReference w:customMarkFollows="1" w:id="2"/>
        <w:t></w:t>
      </w:r>
    </w:p>
    <w:p>
      <w:pPr>
        <w:pStyle w:val="Normal"/>
        <w:jc w:val="both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gyüttköltözők adatai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év, születési idő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saládi kapcsolat</w:t>
      </w:r>
      <w:r>
        <w:rPr>
          <w:rFonts w:cs="Arial" w:ascii="Arial" w:hAnsi="Arial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………………..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.………….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lakás ……….. fő elhelyezését fogja szolgál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érelmező és házastársa (élettársa), együttköltöző családtagja állandó bejelentett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lakcíme:</w:t>
      </w:r>
      <w:r>
        <w:rPr>
          <w:rFonts w:cs="Arial" w:ascii="Arial" w:hAnsi="Arial"/>
        </w:rPr>
        <w:t xml:space="preserve">   …………………………………………………………………………….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Kinek a tulajdonában, bérleményében áll:…………………...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Az igénylő jelenlegi lakása: családi ház, társasházi lakás, bérlakás, szolgálati lakás, munkásszálló, egyéb:……………………….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Az igénylő által lakott lakás alapterülete: ………………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  szobaszáma: 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 lakásvásárlásra-, építésre vonatkozó adatok: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helye:………………………………………………………………………hrsz……………………..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>lakás alapterülete:……………………….. szobák száma:…………………………………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aját erő meglévő összege:…………………………………..</w:t>
      </w:r>
    </w:p>
    <w:p>
      <w:pPr>
        <w:pStyle w:val="Normal"/>
        <w:jc w:val="both"/>
        <w:rPr/>
      </w:pPr>
      <w:r>
        <w:rPr>
          <w:rFonts w:cs="Arial" w:ascii="Arial" w:hAnsi="Arial"/>
        </w:rPr>
        <w:t>Egyéb lakáscélú tartozása van-e: ………………………hitelt nyújtó: …………………..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Jogosult-e lakástámogatási (szoc. pol.) kedvezményre:……………………………….………..</w:t>
      </w:r>
    </w:p>
    <w:p>
      <w:pPr>
        <w:pStyle w:val="Normal"/>
        <w:jc w:val="both"/>
        <w:rPr/>
      </w:pPr>
      <w:r>
        <w:rPr>
          <w:rFonts w:cs="Arial" w:ascii="Arial" w:hAnsi="Arial"/>
        </w:rPr>
        <w:t>Az ingatlan vételára, bekerülési összege: ………………………………………….….…………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z igényelt támogatás összege:</w:t>
      </w:r>
      <w:r>
        <w:rPr>
          <w:rFonts w:cs="Arial" w:ascii="Arial" w:hAnsi="Arial"/>
        </w:rPr>
        <w:t>…………………………………………….………………….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Kijelentem, hogy Hévíz Város Önkormányzatától munkáltatói kölcsönben</w:t>
      </w:r>
      <w:r>
        <w:rPr>
          <w:rFonts w:eastAsia="Symbol" w:cs="Symbol" w:ascii="Symbol" w:hAnsi="Symbol"/>
          <w:b/>
        </w:rPr>
        <w:t>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 részesülte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észesültem (időpont: …………………………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Symbol" w:cs="Symbol" w:ascii="Symbol" w:hAnsi="Symbol"/>
        </w:rPr>
        <w:t>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megfelelő rész aláhúzand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yilatkozom arról, hogy a lakáshoz jutáshoz adható egyéb kedvezmények (lakáscélú támogatás, munkáltatói hitel, pénzintézeti hitel) mellett az igényelt támogatással együtt a szükséges saját erő rendelkezésére ál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ijelentem, hogy a kölcsönnel vásárolt, épített lakástulajdon megszerzésével saját lakáshelyzetemet rendez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ijelentem, hogy nekem, házastársamnak, élettársamnak, velem közös háztartásban élő gyermekemnek, együttköltöző családtagomnak külön-külön vagy együttesen lakás-, építési telek tulajdona, résztulajdona, lakásbérleti jogviszonya, állandó használati joga, haszonélvezeti joga nincs és korábban sem volt. Lakástulajdonnak minősül, ha a felsoroltak valamelyike gazdasági társaság tagjaként a társaság részére vagyoni hozzájárulásként rendelkezésre bocsátott lakás, valamint az építési és használatbavételi (fennmaradási) engedélyben meghatározott céltól, illetőleg a rendeltetéstől tartósan eltérő célra használható lakás.</w:t>
      </w:r>
    </w:p>
    <w:p>
      <w:pPr>
        <w:pStyle w:val="Normal"/>
        <w:jc w:val="both"/>
        <w:rPr/>
      </w:pPr>
      <w:r>
        <w:rPr>
          <w:rFonts w:cs="Arial" w:ascii="Arial" w:hAnsi="Arial"/>
        </w:rPr>
        <w:t>Ha van, annak címe, minősége, jogosultja:……………………………………..……………….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 volt és 5 éven belül eladásra került, címe, minősége, jogosultja: 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ozzájárulok, hogy az ingatlanra a munkáltató javára a kölcsön visszafizetésének teljesítéséig az ingatlan-nyilvántartásba jelzálogjog kerüljön bejegyzés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állalom a munkáltatói kölcsön banki kezelésének költségeit, az ingatlan-nyilvántartásba történő jelzálogjog bejegyzésének költségeit, valamint a megállapodás megkötésének költségei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kótelek vásárlása esetén vállalom, hogy a lakótelek tulajdonjogának megszerzésétől számított 4 éven belül a használatbavételi engedélyt megszerzi az ott felépített lakóépület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állalom, amennyiben munkaviszonyom a kölcsön teljes visszafizetése előtt bármilyen jogcímen megszűnik, a kölcsönhátralékot annak járulékaival együtt 30 napon belül egy összegben visszafizetem, továbbá, hogy a tartozás késedelmes teljesítése esetén a Polgári Törvénykönyv szerinti késedelmi kamatot megfizet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udomásul veszem, hogy a kérelem benyújtása után köteles vagyok bejelenteni a körülményeimben bekövetkezett minden olyan változást, amely a támogatásra való igényjogosultságomat érinti. Ennek elmulasztása a kérelem elutasítását vonhatja maga utá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...</w:t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kérelmező aláírá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unkahelyi vezető javaslata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érelmező közalkalmazott ellen fegyelmi vagy büntetőeljárás nincs folyamatban, fegyelmi büntetés hatály alatt nem áll, közalkalmazotti jogviszonyának megszüntetése nincs folyamatban. </w:t>
      </w:r>
    </w:p>
    <w:p>
      <w:pPr>
        <w:pStyle w:val="Normal"/>
        <w:jc w:val="both"/>
        <w:rPr/>
      </w:pPr>
      <w:r>
        <w:rPr>
          <w:rFonts w:cs="Arial" w:ascii="Arial" w:hAnsi="Arial"/>
        </w:rPr>
        <w:t>A kérelmet támogatom/nem támogatom. (megfelelő rész aláhúzandó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Hévíz, :…………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.………………………………</w:t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cs="Arial" w:ascii="Arial" w:hAnsi="Arial"/>
        </w:rPr>
        <w:t>Munkahelyi vezető aláírása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relemhez csatolni kell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Építés esetén 30 napnál nem régebbi tulajdoni lap másolatot és műszaki dokumentációt, költségvetést és építési engedélyt, egyéb hatósági engedélyeke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ásárlás esetén a vételár hitelt érdemlő, dokumentálható megállapításához szükséges iratokat, ügyvéd, vagy közjegyző által ellenjegyzett szerződést vagy előszerződést, előlegről, foglalóról szóló megállapodást, stb, 30 napnál nem régebbi tulajdoni lap hiteles másolatá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közalkalmazottak lakáscélú támogatásokról szóló 8/2009. (IV. 28.) önkormányzati rendelet módosí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 xml:space="preserve">: Az Önkormányzat intézményeiben foglalkoztatott  közalkalmazottak számára év közben felmerülő igények kielégítésére is lehetőséget ad a rendelet. Gazdasági és költségvetési hatásokat nem keletkeztet, tekintettel arra, hogy a jelenleg hatályos rendelet alapján megtervezett előirányzatokat módosítani nem kel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 rendelettervezet plusz költségeket nem ír elő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 xml:space="preserve">: A tervezetben foglaltaknak közvetlen környezeti és egészségi következményei nincsen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z adminisztratív terhekben változás nem következik be, figyelemmel arra, hogy az előkészítés folyamata ugyanaz marad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 Képviselő-testület saját forrásainak terhére biztosítja az intézményekben foglalkoztatott közalkalmazottak szám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A jogszabály alkalmazásához szükséges személyi, szervezeti, tárgyi feltételek nem változnak, azok rendelkezésre állnak. A pénzügyi feltételeket az önkormányzat 2013. évi költségvetése bizt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Nincs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Nincs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incs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Nincs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2009. (IV. 1.) rendelet a közalkalmazottak lakáscélú támogatásokról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június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33/2013. (VI.20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özoktatási, Szociális és Sport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június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/2013. (VI.20.) KSZS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ánti Éva Ri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Tüske Róbert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PAGE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7</w:t>
    </w:r>
    <w:r>
      <w:rPr>
        <w:rFonts w:cs="Arial" w:ascii="Arial" w:hAnsi="Arial"/>
        <w:color w:val="999999"/>
      </w:rPr>
      <w:fldChar w:fldCharType="end"/>
    </w:r>
  </w:p>
  <w:p>
    <w:pPr>
      <w:pStyle w:val="Normal"/>
      <w:spacing w:lineRule="auto" w:line="240" w:before="0" w:after="0"/>
      <w:jc w:val="center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PAGE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1</w:t>
    </w:r>
    <w:r>
      <w:rPr>
        <w:rFonts w:cs="Arial" w:ascii="Arial" w:hAnsi="Arial"/>
        <w:color w:val="999999"/>
      </w:rPr>
      <w:fldChar w:fldCharType="end"/>
    </w:r>
  </w:p>
  <w:p>
    <w:pPr>
      <w:pStyle w:val="Normal"/>
      <w:spacing w:lineRule="auto" w:line="240" w:before="0" w:after="0"/>
      <w:jc w:val="center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PAGE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2</w:t>
    </w:r>
    <w:r>
      <w:rPr>
        <w:rFonts w:cs="Arial" w:ascii="Arial" w:hAnsi="Arial"/>
        <w:color w:val="999999"/>
      </w:rPr>
      <w:fldChar w:fldCharType="end"/>
    </w:r>
  </w:p>
  <w:p>
    <w:pPr>
      <w:pStyle w:val="Normal"/>
      <w:spacing w:lineRule="auto" w:line="240" w:before="0" w:after="0"/>
      <w:jc w:val="center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t></w:t>
      </w:r>
      <w:r>
        <w:rPr>
          <w:rFonts w:cs="Calibri"/>
        </w:rPr>
        <w:t xml:space="preserve"> </w:t>
      </w:r>
      <w:r>
        <w:rPr/>
        <w:t>Aláhúzandó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5:51:00Z</dcterms:created>
  <dc:creator>Hévíz Város Önkormányzat Polgármesteri Hivatal</dc:creator>
  <dc:description/>
  <cp:keywords/>
  <dc:language>en-US</dc:language>
  <cp:lastModifiedBy>cseke.erzsebet</cp:lastModifiedBy>
  <cp:lastPrinted>2012-08-16T10:02:00Z</cp:lastPrinted>
  <dcterms:modified xsi:type="dcterms:W3CDTF">2013-06-21T08:26:00Z</dcterms:modified>
  <cp:revision>5</cp:revision>
  <dc:subject/>
  <dc:title>Iktatószám:</dc:title>
</cp:coreProperties>
</file>